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3.01.2019 № 5 НЗ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cs="Arial" w:ascii="Arial" w:hAnsi="Arial"/>
          <w:b/>
          <w:color w:val="333333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/>
        <w:t>1. Установить с 01.01.2019 по 31.12.2019 на перевозки, тарифицируемые в соответствии с постановлением Министерства антимонопольного регулирования и торговли Республики Беларусь (далее — МАРТ) от 22.01.2018 № 8, по маршрутам Осиновка (эксп.) — Гудогай (эксп.) — Осиновка (эксп.) в вагоне грузоотправителя, грузополучателя фиксированные тарифы в зависимости от перевезенного объема (суммарного по грузам и маршрутам, исчисляемого отдельно по пунктам 1.1 и 1.2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 жмыхов, шрота (ЕТСНГ 542):</w:t>
      </w:r>
    </w:p>
    <w:p>
      <w:pPr>
        <w:pStyle w:val="Normal"/>
        <w:ind w:firstLine="708"/>
        <w:jc w:val="both"/>
        <w:rPr/>
      </w:pPr>
      <w:r>
        <w:rPr/>
        <w:t>- 7,5 долл. США/тонну на объем до 150 тыс. тонн включительно;</w:t>
      </w:r>
    </w:p>
    <w:p>
      <w:pPr>
        <w:pStyle w:val="Normal"/>
        <w:ind w:firstLine="708"/>
        <w:jc w:val="both"/>
        <w:rPr/>
      </w:pPr>
      <w:r>
        <w:rPr/>
        <w:t>- 7,0 долл. США/тонну на объем от 150 до 300 тыс. тонн включительно;</w:t>
      </w:r>
    </w:p>
    <w:p>
      <w:pPr>
        <w:pStyle w:val="Normal"/>
        <w:ind w:firstLine="708"/>
        <w:jc w:val="both"/>
        <w:rPr/>
      </w:pPr>
      <w:r>
        <w:rPr/>
        <w:t>- 6,5 долл. США/тонну на объем от 300 до 800 тыс. тонн включительно;</w:t>
      </w:r>
    </w:p>
    <w:p>
      <w:pPr>
        <w:pStyle w:val="Normal"/>
        <w:ind w:firstLine="708"/>
        <w:jc w:val="both"/>
        <w:rPr/>
      </w:pPr>
      <w:r>
        <w:rPr/>
        <w:t>- 6,0 долл. США/тонну на объем свыше 800 тыс. тонн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 зерновых грузов, семян масличных культур, солода (ЕТСНГ 011-015, 017, 018, 021079, 021083, 021098):</w:t>
      </w:r>
    </w:p>
    <w:p>
      <w:pPr>
        <w:pStyle w:val="Normal"/>
        <w:ind w:firstLine="708"/>
        <w:jc w:val="both"/>
        <w:rPr/>
      </w:pPr>
      <w:r>
        <w:rPr/>
        <w:t>- 8,0 долл. США/тонну на объем до 500 тыс. тонн включительно;</w:t>
      </w:r>
    </w:p>
    <w:p>
      <w:pPr>
        <w:pStyle w:val="Normal"/>
        <w:ind w:firstLine="708"/>
        <w:jc w:val="both"/>
        <w:rPr/>
      </w:pPr>
      <w:r>
        <w:rPr/>
        <w:t>- 7,8 долл. США/тонну на объем от 500 до 850 тыс. тонн включительно;</w:t>
      </w:r>
    </w:p>
    <w:p>
      <w:pPr>
        <w:pStyle w:val="Normal"/>
        <w:ind w:firstLine="708"/>
        <w:jc w:val="both"/>
        <w:rPr/>
      </w:pPr>
      <w:r>
        <w:rPr/>
        <w:t>- 7,1 долл. США/тонну на объем от 850 до 1000 тыс. тонн включительно;</w:t>
      </w:r>
    </w:p>
    <w:p>
      <w:pPr>
        <w:pStyle w:val="Normal"/>
        <w:ind w:firstLine="708"/>
        <w:jc w:val="both"/>
        <w:rPr/>
      </w:pPr>
      <w:r>
        <w:rPr/>
        <w:t>- 6,0 долл. США/тонну на объем свыше 1000 тыс. тон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с 01.01.2019 по 31.12.2019 коэффициент 0,85 к тарифам постановления МАРТ от 22.01.2018 № 8 на перевозки целлюлозы (ЕТСНГ 131071) в вагоне грузоотправителя, грузополучателя на расстояние 421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тменить с 01.01.2019 установленные приказом первого заместителя Начальника Белорусской железной дороги от 06.12.2018 № 1029 НЗ фиксированные тарифы на перевозки жмыхов, шрота, зерновых грузов, семян масличных культур, солода по маршрутам Осиновка (эксп.) — Гудогай (эксп.) — Осиновка (эксп.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8:21:00Z</dcterms:created>
  <dc:creator>Sema</dc:creator>
  <dc:description/>
  <cp:keywords/>
  <dc:language>en-US</dc:language>
  <cp:lastModifiedBy>Sema</cp:lastModifiedBy>
  <dcterms:modified xsi:type="dcterms:W3CDTF">2019-01-03T18:24:00Z</dcterms:modified>
  <cp:revision>1</cp:revision>
  <dc:subject/>
  <dc:title>ВЫПИСКА ИЗ ПРИКАЗА ОТ 03</dc:title>
</cp:coreProperties>
</file>